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0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7.300,00</w:t>
      </w:r>
      <w:bookmarkStart w:id="0" w:name="_Hlk188257995"/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bookmarkEnd w:id="0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потека Ниш: 7.748,06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рафопромет ДОО: 2</w:t>
      </w:r>
      <w:r>
        <w:rPr>
          <w:lang w:val="sr-Latn-ME"/>
        </w:rPr>
        <w:t>22.994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Cano Kg</w:t>
      </w:r>
      <w:r>
        <w:rPr>
          <w:lang w:val="sr-RS"/>
        </w:rPr>
        <w:t>“</w:t>
      </w:r>
      <w:r>
        <w:rPr>
          <w:lang w:val="sr-Latn-ME"/>
        </w:rPr>
        <w:t xml:space="preserve">: </w:t>
      </w:r>
      <w:r>
        <w:rPr>
          <w:lang w:val="sr-RS"/>
        </w:rPr>
        <w:t>37.740</w:t>
      </w:r>
      <w:r>
        <w:rPr>
          <w:lang w:val="sr-Latn-ME"/>
        </w:rPr>
        <w:t>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treco DOO“: 31.11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chiller DOO“: 37.2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KR FOX“: 86.001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Сточарско ветеринарски центар ЈП: 21.6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Завод за здравствену заштиту радника Ниш: 36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Дунав Осигурање: 49.378,47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елеком Србије АД: 175.020,85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омић Ауто 034 ДОО: 38.149,38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рошкови специјализације: 81.300,46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Flora Komerc DOO“: 1.548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Водовод и канализација: 145.734,91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Биљана СЗТР: 4.947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Engel DOO</w:t>
      </w:r>
      <w:r>
        <w:rPr>
          <w:lang w:val="sr-RS"/>
        </w:rPr>
        <w:t>“</w:t>
      </w:r>
      <w:r>
        <w:rPr>
          <w:lang w:val="sr-Latn-ME"/>
        </w:rPr>
        <w:t>: 9.552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ститут за јавно здравље: 31.5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КП Шумадија: 183.850,0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П Пошта: 24.426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Сигурност ДОО Ниш: 50.4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Синофарм: 1.257,6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Sunbar DOO“: 18.977,0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umph Global“: 2.398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sa Soft“: 17.55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tonex DOO“: 17.622,0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лекове, Апотека Ниш: 2.998,06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санитетски и медицински материјал, </w:t>
      </w:r>
      <w:r>
        <w:rPr>
          <w:lang w:val="sr-Latn-ME"/>
        </w:rPr>
        <w:t>„Adoc DOO“: 4.9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превоз запослених: 523.500,69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37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926446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2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0T09:27:00Z</dcterms:modified>
  <cp:revision>2</cp:revision>
  <dc:subject/>
  <dc:title>ZASTAVA ZZZR,d</dc:title>
</cp:coreProperties>
</file>